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5.75pt;width:185.95pt;height:55.65pt;mso-wrap-style:none;v-text-anchor:middle;mso-position-vertical:top" type="_x0000_t172">
            <v:path textpathok="t"/>
            <v:textpath on="t" fitshape="t" string="Music Suggestions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b/>
        </w:rPr>
        <w:drawing>
          <wp:inline distT="0" distB="0" distL="0" distR="0">
            <wp:extent cx="1719580" cy="1524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e Days of the Week Song – Sing to the tune of “Oh, My Darlin’ Clementine”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mingo, lun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tes, miércoles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ueves, viernes, sábad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mingo, lun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tes, miércoles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ueves, viernes, sábado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(It goes against the culture – but lyrically it doesn’t work to begin with “lunes”)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2"/>
          <w:szCs w:val="22"/>
        </w:rPr>
        <w:t>Days of the week-Sing to the “Adams Family” tune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Days of the week (snap, snap)</w:t>
        <w:br/>
        <w:t>Days of the week (snap, snap)</w:t>
        <w:br/>
        <w:t>Days of the week, days of the week, days of the week. (snap, snap)</w:t>
        <w:br/>
        <w:t>There’s domingo, and there’s lunes,</w:t>
        <w:br/>
        <w:t>martes, and miercoles,</w:t>
        <w:br/>
        <w:t xml:space="preserve">jueves, and viernes, </w:t>
        <w:br/>
        <w:t>and then there’s sabado.</w:t>
        <w:br/>
        <w:t>Days of the week. (snap, snap)</w:t>
        <w:br/>
        <w:t>Days of the week. (snap, snap)</w:t>
        <w:br/>
        <w:t xml:space="preserve">Days of the week, days of the week, days of the week. (snap, snap) 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8"/>
        </w:rPr>
      </w:pPr>
      <w:r>
        <w:rPr>
          <w:rFonts w:cs="Comic Sans MS" w:ascii="Comic Sans MS" w:hAnsi="Comic Sans MS"/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40:00Z</dcterms:created>
  <dc:creator>Futura Language Professionals</dc:creator>
  <dc:description/>
  <cp:keywords/>
  <dc:language>en-US</dc:language>
  <cp:lastModifiedBy>Lindsey Nicole Martin</cp:lastModifiedBy>
  <dcterms:modified xsi:type="dcterms:W3CDTF">2008-06-13T19:47:00Z</dcterms:modified>
  <cp:revision>9</cp:revision>
  <dc:subject/>
  <dc:title>Level I </dc:title>
</cp:coreProperties>
</file>